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870</wp:posOffset>
                </wp:positionH>
                <wp:positionV relativeFrom="paragraph">
                  <wp:posOffset>247015</wp:posOffset>
                </wp:positionV>
                <wp:extent cx="6791325" cy="7096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7095960"/>
                          <a:chOff x="0" y="0"/>
                          <a:chExt cx="6791400" cy="709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48360" y="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35908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8360" y="235908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71816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48360" y="4718160"/>
                            <a:ext cx="3443040" cy="23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19.45pt;width:534.75pt;height:558.75pt" coordorigin="-562,389" coordsize="10695,111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2;top:389;width:5421;height:37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389;width:5421;height:37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562;top:4104;width:5421;height:37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4104;width:5421;height:37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562;top:7819;width:5421;height:3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11;top:7819;width:5421;height:37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6170</wp:posOffset>
            </wp:positionH>
            <wp:positionV relativeFrom="paragraph">
              <wp:posOffset>262255</wp:posOffset>
            </wp:positionV>
            <wp:extent cx="3448050" cy="2657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+/- SE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after exposure to a single oral dose of TCDD.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  <w:r>
        <w:rPr>
          <w:color w:val="000000"/>
          <w:sz w:val="24"/>
        </w:rPr>
        <w:t xml:space="preserve"> The curves are drawn up to the highest dose modeled. For group means statistically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+/- SE of mean severity of right and left incisor tooth defects in line A, B, and C rats 8 days </w:t>
      </w:r>
      <w:r>
        <w:rPr>
          <w:color w:val="000000"/>
          <w:sz w:val="24"/>
        </w:rPr>
        <w:t>after exposure to a single oral dose of TCDD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Dose-response curves were fitted assuming a shape of cumulative normal distribution after logarithmic dose transformation and using the least squares method with sequential quadratic programming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27:00Z</dcterms:created>
  <dc:creator>ARTTU</dc:creator>
  <dc:description/>
  <dc:language>en-US</dc:language>
  <cp:lastModifiedBy>KTL</cp:lastModifiedBy>
  <cp:lastPrinted>2002-11-29T12:12:00Z</cp:lastPrinted>
  <dcterms:modified xsi:type="dcterms:W3CDTF">2002-12-04T05:55:00Z</dcterms:modified>
  <cp:revision>9</cp:revision>
  <dc:subject/>
  <dc:title>DOSE-RESPONSE ANALYSIS ON SHORT TERM EFFECTS OF 2,3,7,8-TETRACHLORO DIBENZO-P-DIOXIN (TCDD) IN THREE DIFFERENTIALLY SUSCEPTIBLE RAT LINES: TWO TYPES OF ARYL HYDROCARBON RECEPTOR MEDIATED EFFECTS</dc:title>
</cp:coreProperties>
</file>